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  <w:sz w:val="22"/>
          <w:szCs w:val="22"/>
        </w:rPr>
        <w:t xml:space="preserve">KARTA KURS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bCs/>
          <w:i/>
          <w:sz w:val="22"/>
          <w:szCs w:val="22"/>
        </w:rPr>
        <w:t>Filologia polska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ęcia dydaktyczne obligatoryj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udia stacjonarne I stopnia. </w:t>
      </w:r>
      <w:r>
        <w:rPr>
          <w:rFonts w:cs="Arial" w:ascii="Arial" w:hAnsi="Arial"/>
          <w:sz w:val="22"/>
          <w:szCs w:val="22"/>
        </w:rPr>
        <w:t xml:space="preserve"> Semestr 5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923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938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otyka tekstów kul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miotics of texts of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559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15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rek Pieniążek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Dydaktyki Literatury i Języka Pol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85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jest rozwijanie umiejętności analizy i interpretacji tekstów kultury (w tym szeroko rozumianych zjawisk i zachowań kulturowych) przy użyciu kategorii i narzędzi z zakresu semiotyki i antropologii kultur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2268"/>
      </w:tblGrid>
      <w:tr>
        <w:trPr>
          <w:trHeight w:val="159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kierunku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różnia naukowe i potoczne rozumienie pojęcia „kultura”. Orientuje się w podstawowej problematyce z zakresu antropologii kulturowej. Zna i rozumie pojęcie „tekst kultury”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i rozumie podstawowe pojęcia i kategorie z zakresu semiotyki (znak, oznaka, symbol, kod, desygnat, referencja, semioza, denotacja, konotacja, monosemia, polisemia…)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różne systemy znakowe, w tym kody społeczne (rytuały, protokoły, moda, obyczaje, proksemika…). Orientuje się w relacjach między literaturą a innymi systemami znakowymi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, K_W10</w:t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zasady analizy i interpretacji literatury przy użyciu kategorii semiotycznych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, K_W15,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kierunku 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muje refleksję na temat podstawowych zagadnień z zakresu antropologii kulturowej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7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suje podstawowe narzędzia i kategorie z zakresu semiotyki (znak, oznaka, symbol, kod, desygnat, referencja, semioza, denotacja, konotacja, monosemia, polisemia…)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3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uje i interpretuje zachowania i zjawiska kulturowe, określając sensy i reguły ich występowania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, K_U03</w:t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uje i interpretuje teksty literackie (i inne teksty kultury) przy użyciu kategorii semiotycznych.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5, K_U06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fektu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kierunku </w:t>
            </w:r>
          </w:p>
        </w:tc>
      </w:tr>
      <w:tr>
        <w:trPr>
          <w:trHeight w:val="696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czestniczy – poprzez odbiór cudzych tekstów oraz tworzenie własnych – w życiu społecznym i kulturalnym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 świadomość skutków społecznego użycia języka. </w:t>
            </w:r>
          </w:p>
        </w:tc>
        <w:tc>
          <w:tcPr>
            <w:tcW w:w="22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, pokaz, prezentacja, ćwiczenia w analizowaniu i interpretowaniu tekstów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73"/>
        <w:gridCol w:w="4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amin pisemny </w:t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 na podstawie aktywnej obecności na zajęciach, udziału w dyskusji i końcowej pracy pisemnej (analiza i interpretacja wybranego tekstu kultur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ukowe i potoczne rozumienie pojęcia kultury. Kultura i natura. Wzory kultury, kultura jako mechanizm wytwarzający zbiór tekstów (R. Williams, J. Łotm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ologia kulturowa – lokalne i uniwersalne, swojskie i obce, zderzenia i konfrontacja, problem (nie)przekładalności kultur (C. Geertz, W. Burszt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ologie wartości, wartościowanie, stereotypy, językowa interpretacja rzeczywistości w perspektywie aksjologicznej (R. Jedliń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wysoka, niska i popkultura czy po prostu – kultura (B. Skowronek, G. Dziam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pojęcia i kategorie z zakresu semiotyki (znak, oznaka, symbol, kod, desygnat, referencja, semioza, denotacja, konotacja, monosemia, polisemia…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ne koncepcje znaku (F. de Saussure i Ch. Peirc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ologie codzienne (R. Barthes, S. Barańczak): od znaku do mitu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wazja i ideologia (propaganda, reklama, program informacyjn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utworów literackich oraz teatralnych i filmowych przy użyciu kategorii semiotycznych (U. Eco, R. Barthes, R. Nycz, R. Caillois, T. Kowz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nice anarchizmu interpretacyjnego – spór o prawomocność i falsyfikowalność interpretacji (A. Szahaj, U. Eco, S. Fish, H. Markiewicz, J. Sławińs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zczególne sposoby użycia znaku językowego – analiza rozmaitych sytuacji komunikacyjnych (E. Goffman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óżne systemy znakowe, w tym kody społeczne (rytuały, protokoły, moda, obyczaje, proksemika…) – rodzaje, funkcje, interpretacje (przykłady literackie i zjawiska obserwowane w realnym świeci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teratura wobec innych systemów semiotycznych. Ekfraza a przekład intersemiotyczny, między znaczeniem odczuwanym a pojęciowym (S. Wysłouch, A. Dauksz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wiat znaczeń i tekstów w dobie sztucznej inteligencji (problem autorstwa, performanse medial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098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ropologia kultury</w:t>
            </w:r>
            <w:r>
              <w:rPr>
                <w:rFonts w:cs="Arial" w:ascii="Arial" w:hAnsi="Arial"/>
                <w:sz w:val="22"/>
                <w:szCs w:val="22"/>
              </w:rPr>
              <w:t>, wstęp i red. A. Mencwel, Warszawa 1996 (wybrane rozdział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dwin Elaine i in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Wstęp do kulturoznawstwa, </w:t>
            </w:r>
            <w:r>
              <w:rPr>
                <w:rFonts w:cs="Arial" w:ascii="Arial" w:hAnsi="Arial"/>
                <w:sz w:val="22"/>
                <w:szCs w:val="22"/>
              </w:rPr>
              <w:t>przekł. M. Kaczyński, J. Łoziński, T. Rosiński, Poznań 2007 (wybrane 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thes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tologie</w:t>
            </w:r>
            <w:r>
              <w:rPr>
                <w:rFonts w:cs="Arial" w:ascii="Arial" w:hAnsi="Arial"/>
                <w:sz w:val="22"/>
                <w:szCs w:val="22"/>
              </w:rPr>
              <w:t>, tłum. A. Dziadek, wstęp K. Kłosiński, Warszawa 2000. (wstęp i wybrane szki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, (rozdz. VIII Semiotyk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uksza A.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moc wrażenia: wstępne rozpoznanie literatury i sztuki afek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ultura afektu - afekty w kulturze: humanistyka po zwrocie afektywnym, </w:t>
            </w:r>
            <w:r>
              <w:rPr>
                <w:rFonts w:cs="Arial" w:ascii="Arial" w:hAnsi="Arial"/>
                <w:sz w:val="22"/>
                <w:szCs w:val="22"/>
              </w:rPr>
              <w:t xml:space="preserve">red.  R. Nycz, A. Łebkowska, A. Dauksza, Warszawa 2015, s. 555–591. on-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ooks.openedition.org/iblpan/843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logia życia codziennego</w:t>
            </w:r>
            <w:r>
              <w:rPr>
                <w:rFonts w:cs="Arial" w:ascii="Arial" w:hAnsi="Arial"/>
                <w:sz w:val="22"/>
                <w:szCs w:val="22"/>
              </w:rPr>
              <w:t>, tłum. J. Ugniewska, P. Salwa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iraud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logia</w:t>
            </w:r>
            <w:r>
              <w:rPr>
                <w:rFonts w:cs="Arial" w:ascii="Arial" w:hAnsi="Arial"/>
                <w:sz w:val="22"/>
                <w:szCs w:val="22"/>
              </w:rPr>
              <w:t>, tłum. S. Cichowicz, Warszawa 1974 (fragment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lińs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owy obraz świata wartości w wypowiedziach uczniów kończących szkołę podstawową</w:t>
            </w:r>
            <w:r>
              <w:rPr>
                <w:rFonts w:cs="Arial" w:ascii="Arial" w:hAnsi="Arial"/>
                <w:sz w:val="22"/>
                <w:szCs w:val="22"/>
              </w:rPr>
              <w:t>, Kraków 2000 (fragment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lc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tęp do semiotyki</w:t>
            </w:r>
            <w:r>
              <w:rPr>
                <w:rFonts w:cs="Arial" w:ascii="Arial" w:hAnsi="Arial"/>
                <w:sz w:val="22"/>
                <w:szCs w:val="22"/>
              </w:rPr>
              <w:t>, Warszawa 1982 (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tyka kultury</w:t>
            </w:r>
            <w:r>
              <w:rPr>
                <w:rFonts w:cs="Arial" w:ascii="Arial" w:hAnsi="Arial"/>
                <w:sz w:val="22"/>
                <w:szCs w:val="22"/>
              </w:rPr>
              <w:t>, oprac. E. Janus, M.R. Mayenowa, Warszawa 1977 (wybrane fragment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chnopaideia. Zaawansowane technologie w edukacji humanistycznej</w:t>
            </w:r>
            <w:r>
              <w:rPr>
                <w:rFonts w:cs="Arial" w:ascii="Arial" w:hAnsi="Arial"/>
                <w:sz w:val="22"/>
                <w:szCs w:val="22"/>
              </w:rPr>
              <w:t>, red. S. Borowicz, J. Hobot-Marcinek, Kraków 2024 (wybrane rozdział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80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chtin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alog. Język. Literatura</w:t>
            </w:r>
            <w:r>
              <w:rPr>
                <w:rFonts w:cs="Arial" w:ascii="Arial" w:hAnsi="Arial"/>
                <w:sz w:val="22"/>
                <w:szCs w:val="22"/>
              </w:rPr>
              <w:t>, tłum. Anna i Andrzej Goreniowie, Warszawa 198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ańczak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ezja i duch Uogólnienia. Wybór esejów 1970-1995</w:t>
            </w:r>
            <w:r>
              <w:rPr>
                <w:rFonts w:cs="Arial" w:ascii="Arial" w:hAnsi="Arial"/>
                <w:sz w:val="22"/>
                <w:szCs w:val="22"/>
              </w:rPr>
              <w:t>, Kraków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nedict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ryzantema i miecz. Wzory kultury japońskiej</w:t>
            </w:r>
            <w:r>
              <w:rPr>
                <w:rFonts w:cs="Arial" w:ascii="Arial" w:hAnsi="Arial"/>
                <w:sz w:val="22"/>
                <w:szCs w:val="22"/>
              </w:rPr>
              <w:t>, tłum. i przedmowa E. Klekot, Warszawa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szta W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ropologia kultury. Tematy, teorie, interpretacje</w:t>
            </w:r>
            <w:r>
              <w:rPr>
                <w:rFonts w:cs="Arial" w:ascii="Arial" w:hAnsi="Arial"/>
                <w:sz w:val="22"/>
                <w:szCs w:val="22"/>
              </w:rPr>
              <w:t>, Poznań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illois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wieść kryminalna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J. Błoński [w:] Ten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powiedzialność i styl. Eseje</w:t>
            </w:r>
            <w:r>
              <w:rPr>
                <w:rFonts w:cs="Arial" w:ascii="Arial" w:hAnsi="Arial"/>
                <w:sz w:val="22"/>
                <w:szCs w:val="22"/>
              </w:rPr>
              <w:t>, tłum. J. Błoński i inni, wybór M. Żurawski, Warszawa 196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mski G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wysoka i niska</w:t>
            </w:r>
            <w:r>
              <w:rPr>
                <w:rFonts w:cs="Arial" w:ascii="Arial" w:hAnsi="Arial"/>
                <w:sz w:val="22"/>
                <w:szCs w:val="22"/>
              </w:rPr>
              <w:t xml:space="preserve">, „DYSKURS: Pismo Naukowo-Artystyczne ASP we Wrocławiu” 2017, nr 23, s. 6–27, on-line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ibliotekanauki.pl/articles/487710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tanie świata</w:t>
            </w:r>
            <w:r>
              <w:rPr>
                <w:rFonts w:cs="Arial" w:ascii="Arial" w:hAnsi="Arial"/>
                <w:sz w:val="22"/>
                <w:szCs w:val="22"/>
              </w:rPr>
              <w:t>, tłum. M. Woźniak, Kraków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co U., Rorty R., Culler J., Brookes-Rose Ch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Interpretacja i nadinterpretacj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tłum. T. Bieroń, red. Stefan Collini, Kraków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ertz C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ęboka gra: uwagi o walkach kogucich na Bal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pretacja kultur. Wybrane eseje</w:t>
            </w:r>
            <w:r>
              <w:rPr>
                <w:rFonts w:cs="Arial" w:ascii="Arial" w:hAnsi="Arial"/>
                <w:sz w:val="22"/>
                <w:szCs w:val="22"/>
              </w:rPr>
              <w:t>, tłum. Maria M. Piechaczek, Kraków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ertz C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dza lokalna. Dalsze eseje z zakresu antropologii interpretatywnej</w:t>
            </w:r>
            <w:r>
              <w:rPr>
                <w:rFonts w:cs="Arial" w:ascii="Arial" w:hAnsi="Arial"/>
                <w:sz w:val="22"/>
                <w:szCs w:val="22"/>
              </w:rPr>
              <w:t>, tłum. D. Wolska, Kraków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ffman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łowiek w teatrze życia codziennego</w:t>
            </w:r>
            <w:r>
              <w:rPr>
                <w:rFonts w:cs="Arial" w:ascii="Arial" w:hAnsi="Arial"/>
                <w:sz w:val="22"/>
                <w:szCs w:val="22"/>
              </w:rPr>
              <w:t>, oprac. i wstęp J. Szacki, tłum. H. Datner-Śpiewak i P. Śpiewak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wzan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 w teatrz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wyb. i oprac. Janusz Degler, Wrocław 1988, s. 351-37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 falsyfikowaniu interpretacji literackich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„Pamiętnik Literacki” 1996, z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Nyc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jako trop rzeczywistości. Poetyka epifanii w nowoczesnej literaturze polskiej</w:t>
            </w:r>
            <w:r>
              <w:rPr>
                <w:rFonts w:cs="Arial" w:ascii="Arial" w:hAnsi="Arial"/>
                <w:sz w:val="22"/>
                <w:szCs w:val="22"/>
              </w:rPr>
              <w:t>, Kraków 2001 (fragmenty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uchome granice literatury</w:t>
            </w:r>
            <w:r>
              <w:rPr>
                <w:rFonts w:cs="Arial" w:ascii="Arial" w:hAnsi="Arial"/>
                <w:sz w:val="22"/>
                <w:szCs w:val="22"/>
              </w:rPr>
              <w:t>, red. S. Wysłouch i B. Przymuszała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bidi="zxx"/>
              </w:rPr>
              <w:t>Nie elitarna, nie popularna – po prostu kultur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, „Polonistyka” 2010, nr 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zahaj A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Granice anarchizmu interpretacyjn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„Teksty Drugie” 1997, nr 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529"/>
                <w:sz w:val="22"/>
                <w:szCs w:val="22"/>
                <w:shd w:fill="FFFFFF" w:val="clear"/>
              </w:rPr>
              <w:t xml:space="preserve">Zaorski-Sikora Ł., </w:t>
            </w:r>
            <w:r>
              <w:rPr>
                <w:rFonts w:cs="Arial" w:ascii="Arial" w:hAnsi="Arial"/>
                <w:i/>
                <w:color w:val="212529"/>
                <w:sz w:val="22"/>
                <w:szCs w:val="22"/>
                <w:shd w:fill="FFFFFF" w:val="clear"/>
              </w:rPr>
              <w:t>ChatGPT – problemy z tożsamością</w:t>
            </w:r>
            <w:r>
              <w:rPr>
                <w:rFonts w:cs="Arial" w:ascii="Arial" w:hAnsi="Arial"/>
                <w:color w:val="212529"/>
                <w:sz w:val="22"/>
                <w:szCs w:val="22"/>
                <w:shd w:fill="FFFFFF" w:val="clear"/>
              </w:rPr>
              <w:t>, „</w:t>
            </w:r>
            <w:r>
              <w:rPr>
                <w:rFonts w:cs="Arial" w:ascii="Arial" w:hAnsi="Arial"/>
                <w:iCs/>
                <w:color w:val="212529"/>
                <w:sz w:val="22"/>
                <w:szCs w:val="22"/>
                <w:shd w:fill="FFFFFF" w:val="clear"/>
              </w:rPr>
              <w:t>Civitas Hominibus. Rocznik filozoficzno-społeczny”</w:t>
            </w:r>
            <w:r>
              <w:rPr>
                <w:rFonts w:cs="Arial" w:ascii="Arial" w:hAnsi="Arial"/>
                <w:color w:val="212529"/>
                <w:sz w:val="22"/>
                <w:szCs w:val="22"/>
                <w:shd w:fill="FFFFFF" w:val="clear"/>
              </w:rPr>
              <w:t xml:space="preserve"> [online] 2023, nr 18, (1), s. 1–13, on-line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ojs.ahe.lodz.pl/index.php/civitas_hominibus/article/view/150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</w:t>
      </w:r>
      <w:r>
        <w:rPr/>
        <w:t>nta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333"/>
        <w:gridCol w:w="821"/>
      </w:tblGrid>
      <w:tr>
        <w:trPr>
          <w:trHeight w:val="334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3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90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92" w:hRule="atLeast"/>
        </w:trPr>
        <w:tc>
          <w:tcPr>
            <w:tcW w:w="90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82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14"/>
      <w:szCs w:val="1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openedition.org/iblpan/8437" TargetMode="External"/><Relationship Id="rId3" Type="http://schemas.openxmlformats.org/officeDocument/2006/relationships/hyperlink" Target="https://bibliotekanauki.pl/articles/487710.pdf" TargetMode="External"/><Relationship Id="rId4" Type="http://schemas.openxmlformats.org/officeDocument/2006/relationships/hyperlink" Target="https://ojs.ahe.lodz.pl/index.php/civitas_hominibus/article/view/15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5:00Z</dcterms:created>
  <dc:creator>Anna Ślósarz</dc:creator>
  <dc:description/>
  <cp:keywords/>
  <dc:language>en-US</dc:language>
  <cp:lastModifiedBy>Zdzislaw Wardejn</cp:lastModifiedBy>
  <cp:lastPrinted>2012-01-27T08:28:00Z</cp:lastPrinted>
  <dcterms:modified xsi:type="dcterms:W3CDTF">2025-11-03T20:20:00Z</dcterms:modified>
  <cp:revision>35</cp:revision>
  <dc:subject/>
  <dc:title>KARTA KURSU</dc:title>
</cp:coreProperties>
</file>